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Утвержден         </w:t>
      </w:r>
    </w:p>
    <w:p>
      <w:pPr>
        <w:pStyle w:val="Normal"/>
        <w:jc w:val="right"/>
        <w:rPr/>
      </w:pPr>
      <w:r>
        <w:rPr/>
        <w:t>постановлением Правительства</w:t>
      </w:r>
    </w:p>
    <w:p>
      <w:pPr>
        <w:pStyle w:val="Normal"/>
        <w:jc w:val="right"/>
        <w:rPr/>
      </w:pPr>
      <w:r>
        <w:rPr/>
        <w:t xml:space="preserve">Республики Казахстан   </w:t>
      </w:r>
    </w:p>
    <w:p>
      <w:pPr>
        <w:pStyle w:val="Normal"/>
        <w:jc w:val="right"/>
        <w:rPr/>
      </w:pPr>
      <w:r>
        <w:rPr/>
        <w:t>от 26 февраля 2010 года № 14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ндарт оказания государствен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Выдача справок в нотариальную контору для разре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мена или продажи жилой площади, принадлежащ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совершеннолетним детям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1. Стандарт оказания государственной услуги "Выдача справок в нотариальную контору для разрешения обмена или продажи жилой площади, принадлежащей несовершеннолетним детям" определяет порядок выдачи справок по опеке и попечительству (далее - Стандарт)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2. Форма оказываемой государственной услуги: не автоматизированная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. Государственная услуга осуществляется на основании статей 22 - 24 Гражданского кодекса Республики Казахстан, пункта 3 статьи 13 Закона Республики Казахстан "О жилищных отношениях", статей 58, 114 Закона Республики Казахстан "О браке и семье", постановления Правительства Республики Казахстан от 5 января 2007 года № 1 "О создании государственных учреждений - центров обслуживания населения Министерства юстиции Республики Казахстан"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4. Государственная услуга оказывается управлением образования города Астана, городскими и районными отделами образования (далее - отделы образования), а также через центры обслуживания населения (далее - центры) согласно приложениям 1, 2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5. Формой завершения оказываемой государственной услуги является выдача справки в нотариальную контору для разрешения обмена или продажи жилой площади, принадлежащей несовершеннолетним детям согласно приложению 4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6. Государственная услуга оказывается физическому лицу (далее - потребитель)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7. Сроки ограничений по времени при оказании государственной услуги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при обращении в отдел образования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1) срок рассмотрения документов составляет пять рабочих дней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2) максимально допустимое время ожидания в очереди при сдаче документов - не более 40 минут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) максимально допустимое время ожидания в очереди при получении документов - не более 20 минут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при обращении в центр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1) срок оформления документов с момента сдачи потребителем необходимых документов - пять рабочих дней (день приема и день выдачи документов не входит в срок оказания государственной услуги)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2) максимально допустимое время ожидания в очереди при сдаче документов - не более 30 минут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) максимально допустимое время ожидания в очереди при получении документов - не более 20 минут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8. Государственная услуга оказывается бесплатно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9. Полная информация о порядке государственной услуги располагается на стендах, расположенных в фойе отделов образования и центров, перечень которых указан в приложениях 1, 2 к настоящему Стандарту, а также на интернет-ресурсах указанных организаций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10. Государственная услуга предоставляется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при обращении в отделы образования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1) в соответствии с установленным графиком работы с 09.00 часов до 18.00 часов, с перерывом на обед, за исключением субботы, воскресенья и праздничных дней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2) прием осуществляется в порядке очереди без предварительной записи и ускоренного обслуживания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при обращении в центр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1) шесть дней в неделю, за исключением воскресенья, в соответствии с установленным графиком работы с 9.00 часов до 20.00, без перерыва на обед. Для филиалов и представительств устанавливается график работы с 9.00 часов до 19.00 часов с одночасовым перерывом на обед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2) прием осуществляется в порядке "электронной" очереди, без предварительной записи и ускоренного обслуживания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11. Государственная услуга оказывается в зданиях отделов образования и Центра по месту проживания потребителя. В зданиях отделов образования и центра предусмотрены условия для обслуживания потребителей, в том числе для лиц с ограниченными возможностями. Залы ожидания оснащены информационными стендами с образцами заполненных бланк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Порядок оказания государственной услуг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 xml:space="preserve">12. Для получения государственной услуги потребителю необходимо предоставить </w:t>
      </w:r>
      <w:r>
        <w:rPr>
          <w:b/>
          <w:bCs/>
        </w:rPr>
        <w:t>следующие документы</w:t>
      </w:r>
      <w:r>
        <w:rPr/>
        <w:t>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1) заявление от обоих родителей (супругов) или лиц, их заменяющих (опекуны (попечители), патронатные воспитатели) несовершеннолетних детей, согласно приложению 5 к настоящему стандарту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2) нотариально заверенное заявление от обоих родителей (супругов) или лиц, их заменяющих (опекуны  (попечители), патронатные воспитатели) о предоставлении гарантированного жилья, нотариально заверенное заявление от близких родственников о предоставлении гарантированного жилья в случае ненадлежащего исполнения обязательств перед банком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3) оригиналы и копии документов на недвижимое имущество (квартира, дом, дача, земельный участок и т.д. (договор, свидетельство о государственной регистрации прав на недвижимость, технический паспорт на имущество, книга учета жильцов (домовая книга)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4) оригиналы и копии удостоверений личности обоих родителей (супругов) или лиц, их заменяющих (опекуны (попечители), патронатные воспитатели), по отношению к несовершеннолетнему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5)оригиналы и копии свидетельств о рождении ребенка (детей)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6)оригинал и копия свидетельства о браке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7) оригиналы и копии других документов (свидетельство о расторжении брака, о смерти, документ, подтверждающий, что в браке не состоял(-а); справка по форме № 4 (в случае рождения ребенка вне брака)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8) доверенность, от имени отсутствующего супруга(-и), заверенная нотариусом на совершение оформления сделки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Примечание: оригиналы документов предоставляются для сверки с копиями, которые после возвращаются потребителю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При оформлении справки требуется личное присутствие детей от 10 лет и старше (до 18 лет) согласно статье 54 Закона Республики Казахстан "О браке и семье"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13. Бланки заявлений размещаются в помещении отдела образования на столах либо у специалистов отдела образования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В центре бланки заявлений размещаются на специальной стойке в зале ожидания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14. Прием документов осуществляется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1) при обращении в отдел образования - в кабинетах специалистами отдела образования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2) при обращении в центр - посредством "окон", на которых размещается информация о предназначении и выполняемых функциях "окон", а также указываются фамилия, имя, отчество и должность инспектора центра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Инспектор накопительного отдела центра осуществляет сбор документов, составление реестра и отправку в отдел образования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Специалист отдела образования после получения пакета документов из центра осуществляет проверку полноты документов на соответствие пункту 12 настоящего Стандарта, проверяет данные, готовит справку по опеке и попечительству и направляет в центр для выдачи потребителю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Центром доставка в соответствующий уполномоченный орган заявлений с прилагаемыми документами и обратно осуществляется посредством курьерской связи не менее двух раз в день приема данных заявлений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Исполненные (готовые) документы из уполномоченного органа должны поступать в Центр за день до истечения срока выдачи указанного в расписке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15. При приеме потребителю выдается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1) при обращении в отдел образования - расписка о получении всех документов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2) при обращении в центр - расписка о приеме соответствующих документов с указанием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1) номера и даты приема запроса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2) вида запрашиваемой государственной услуги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) количества и названий приложенных документов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4) даты (время) и места выдачи документов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5) фамилии, имени, отчества инспектора центра, принявшего заявление на оформление документов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16. Выдача готовых документов потребителю осуществляется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1) при обращении в отдел образования - специалистом по охране прав и защите интересов детей отдела образования в соответствии с установленным графиком работы на основании принятых документов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Справка выдается при личном обращении потребителя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В случаях, если потребитель не обратился за получением документов в срок, отделы образования осуществляют хранение готовых справок и рассмотренных документов в течение двух месяцев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2) при обращении в центр инспектором посредством "окон" ежедневно на основании расписки в указанный в ней срок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17. Отделом образования в предоставлении государственной услуги может быть отказано в случае непредставления потребителем одного из документов, указанных в пункте 12 настоящего Стандарта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При осуществлении государственной услуги через центр, отдел образования при выявлении ошибок в оформлении документов либо при представлении неполного пакета документов, указанных в пункте 12 настоящего Стандарта, в течение одного рабочего дня после получения пакета документов возвращает их в Центр с письменным обоснованием причин отказа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После получения пакета документов Центр информирует потребителя в течение одного рабочего дня и выдает письменное обоснование отдела образования о причине возврата/отказа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В случаях, если потребитель не обратился за получением документов в установленный срок, Центр обеспечивает их хранение в течение одного месяца, после чего передает их в отдел образов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Принципы рабо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18. Деятельность отдела образования и Центра основывается на принципах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1) соблюдения Конституции и законов Республики Казахстан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2) противостояния проявлениям коррупции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) беспрекословного соблюдения государственной и трудовой дисциплины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4) представления полной информации об оказываемой государственной услуге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5) недопущения нарушения прав и свобод потребителей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6) недопущения бюрократизма и волокиты при рассмотрении заявлений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7) сохранности информации о содержании документов потребителей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8) обеспечения конфиденциальности документов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9) обеспечения сохранности неполученных в установленном периоде документов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10) корректности и вежлив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Результаты рабо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19. Результаты оказания государственной услуги потребителям измеряются показателями качества и доступности в соответствии с приложением 3 к настоящему Стандарту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20. Целевые значения показателей качества и доступности государственной услуги ежегодно утверждаются рабочей группой, созданной из числа руководителей отделов образов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Порядок обжал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21. Жалобы принимаются в устной и/или в письменной форме по почте, или в электронном виде в случаях, предусмотренных действующим законодательством, либо нарочно через канцелярии отдела образования и центра в рабочие дни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22. В случае претензий по качеству предоставления государственной услуги жалоба подается на имя руководителя отдела образования по месту предоставления государственной услуги, или в акимат соответствующего местного исполнительного органа, в случае получения услуги через центр на имя директора центра согласно приложениям 1, 2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23. Принятая жалоба регистрируется в журнале учета жалоб и заявлений отдела образования или Центра по месту проживания потребителя и рассматривается в установленные законодательством сроки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Обращения, поданные в порядке, установленном законодательством, подлежат обязательному приему, регистрации, учету и рассмотрени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Контактная информац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24. График работы и приема руководителя отдела образования, директора Центра определяются в соответствии с графиком работы отдела образования и Центра, предусмотренными в пункте 10 и согласно приложениям 1, 2 настоящего Стандарта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25. По вопросам предоставления государственной услуги потребитель может получить дополнительную информацию в Комитете по охране прав детей Министерства образования и науки Республики Казахстан по адресу: 010000, г. Астана, административное здание "Дом министерств", 11-подъезд, каб. 939, а также на сайте комитета: www.bala-kkk.k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0-11-10T09:49:36Z</dcterms:modified>
  <cp:revision>5</cp:revision>
  <dc:subject/>
  <dc:title/>
</cp:coreProperties>
</file>