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РЕСПУБЛИКА КАЗАХСТАН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тдел образования города Кокшетау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правка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Отдел  образования города Кокшетау, включающий в себя  функции органов опеки и попечительства, согласно  статьям 22-24 Гражданского кодекса  Республики Казахстан,  пункту 3 статьи  13 Закона Республики Казахстан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«О жилищных отношениях», статье 58, 114 Закона Республики Казахстан  «О браке и  семье», действующий в интересах  несовершеннолетнего  (-ей, -их)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ind w:left="108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рипоченко Ивана Викторовича, 16.07.1999г.р.</w:t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ет разрешение на  продажу доли от  квартиры _____ , расположенной по адресу :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  <w:t>Начальник</w:t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  <w:t xml:space="preserve">отдела образования г.Кокшетау            _________                       Х.Газизов </w:t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  <w:t>М.П.</w:t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0-11-10T09:55:10Z</dcterms:modified>
  <cp:revision>4</cp:revision>
  <dc:subject/>
  <dc:title/>
</cp:coreProperties>
</file>